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Nicholas Oliver</w:t>
      </w:r>
    </w:p>
    <w:p>
      <w:pPr>
        <w:pStyle w:val="Normal"/>
        <w:spacing w:lineRule="auto" w:line="480"/>
        <w:jc w:val="right"/>
        <w:rPr/>
      </w:pPr>
      <w:r>
        <w:rPr/>
        <w:t>Dr. Grace Ward</w:t>
      </w:r>
    </w:p>
    <w:p>
      <w:pPr>
        <w:pStyle w:val="Normal"/>
        <w:spacing w:lineRule="auto" w:line="480"/>
        <w:jc w:val="right"/>
        <w:rPr/>
      </w:pPr>
      <w:r>
        <w:rPr/>
        <w:t>28 January 2008</w:t>
      </w:r>
    </w:p>
    <w:p>
      <w:pPr>
        <w:pStyle w:val="Normal"/>
        <w:spacing w:lineRule="auto" w:line="480"/>
        <w:rPr/>
      </w:pPr>
      <w:r>
        <w:rPr/>
      </w:r>
    </w:p>
    <w:p>
      <w:pPr>
        <w:pStyle w:val="Normal"/>
        <w:spacing w:lineRule="auto" w:line="480"/>
        <w:jc w:val="center"/>
        <w:rPr/>
      </w:pPr>
      <w:r>
        <w:rPr/>
        <w:t>Essential Belief Statement</w:t>
      </w:r>
    </w:p>
    <w:p>
      <w:pPr>
        <w:pStyle w:val="Normal"/>
        <w:spacing w:lineRule="auto" w:line="480"/>
        <w:rPr/>
      </w:pPr>
      <w:r>
        <w:rPr/>
      </w:r>
    </w:p>
    <w:p>
      <w:pPr>
        <w:pStyle w:val="Normal"/>
        <w:spacing w:lineRule="auto" w:line="480"/>
        <w:ind w:firstLine="720"/>
        <w:rPr/>
      </w:pPr>
      <w:r>
        <w:rPr/>
        <w:t>Teaching as a profession has not always stood out as a career option, but over the past five and a half years my decision to become a teacher has been reinforced several times. First, my love of history showed me that I wanted a career where I could deal with the subject all the time. Then, my mother told me that teaching history would be the best way to get a job which would allow me to do so. I thought it was a good idea, and I decided to explore it. In classes I realized that I enjoyed helping my peers with schoolwork, making me feel more comfortable with the idea of teaching. I got my shot at trying to teach when I tutored a few students in Spanish during my study halls my senior year of high school. I was very comfortable helping the students, and I realized that if I could tutor well, I may be able to be a teacher and do it well. There are so many teachers that have influenced my decision to be a teacher that I could not possibly name them all.  Each of these teachers inspired me and gave me ideas on how I would like to teach. Although I have yet to experience all that a teacher does, I am very excited to be studying how to be a teacher.</w:t>
      </w:r>
    </w:p>
    <w:p>
      <w:pPr>
        <w:pStyle w:val="Normal"/>
        <w:spacing w:lineRule="auto" w:line="480"/>
        <w:rPr/>
      </w:pPr>
      <w:r>
        <w:rPr/>
      </w:r>
    </w:p>
    <w:p>
      <w:pPr>
        <w:pStyle w:val="Normal"/>
        <w:spacing w:lineRule="auto" w:line="480"/>
        <w:ind w:firstLine="720"/>
        <w:rPr/>
      </w:pPr>
      <w:r>
        <w:rPr/>
        <w:t>The level of students that I want to teach is high school age, and I also want to teach History and/or Spanish. I know that I want to teach high school students because by that age students become more aware of the world around them and start to have their own beliefs. These are the students that I find the most interesting. History has been a passion of mine since I can remember and languages in general have also been a passion of mine for many years. At Farmington, I know that history is the only concentration I can get with a teaching certificate, so I am majoring in Secondary Education with a concentration in Social Studies/History. I am working towards a minor in Spanish to fulfill the requirement to be able to teach that as well.</w:t>
      </w:r>
    </w:p>
    <w:p>
      <w:pPr>
        <w:pStyle w:val="Normal"/>
        <w:spacing w:lineRule="auto" w:line="480"/>
        <w:rPr/>
      </w:pPr>
      <w:r>
        <w:rPr/>
      </w:r>
    </w:p>
    <w:p>
      <w:pPr>
        <w:pStyle w:val="Normal"/>
        <w:spacing w:lineRule="auto" w:line="480"/>
        <w:ind w:firstLine="720"/>
        <w:rPr/>
      </w:pPr>
      <w:r>
        <w:rPr/>
        <w:t>As a visual learner I will probably use cater to that sense more and do so unconsciously. However, I am also an interpersonal and an auditory learner, so I will use things like group projects and teaching through music to help my students. As with any teacher, the types of ways that I learn best are the ways I will favor in a classroom.</w:t>
      </w:r>
    </w:p>
    <w:p>
      <w:pPr>
        <w:pStyle w:val="Normal"/>
        <w:spacing w:lineRule="auto" w:line="480"/>
        <w:rPr/>
      </w:pPr>
      <w:r>
        <w:rPr/>
      </w:r>
    </w:p>
    <w:p>
      <w:pPr>
        <w:pStyle w:val="Normal"/>
        <w:spacing w:lineRule="auto" w:line="480"/>
        <w:ind w:firstLine="720"/>
        <w:rPr/>
      </w:pPr>
      <w:r>
        <w:rPr/>
        <w:t xml:space="preserve">My expectations about teaching are fairly simple as of now. I expect that there will be a lot of work involved, from grading to making lesson plans to staying after school for conferences and things of that nature. I also expect to feel like I have helped students learn my subject after my first year or two of teaching. I only have two fears of teaching. One is the fear of not influencing anybody as a teacher. I feel that by going through this program I will learn how to be an influence to students, but I am still worried that I will look back in ten years and realize I have failed to influence any of my students. My other fear is not knowing the subject matter when I teach my students. I want to be a teacher that students think is knowledgeable in his subject and that is not inept.  </w:t>
      </w:r>
    </w:p>
    <w:p>
      <w:pPr>
        <w:pStyle w:val="Normal"/>
        <w:spacing w:lineRule="auto" w:line="480"/>
        <w:ind w:firstLine="720"/>
        <w:rPr/>
      </w:pPr>
      <w:r>
        <w:rPr/>
        <w:t>I hope that this course will assuage the fears I have of teaching, and I hope I will gain new perspective on teaching styles I am not familiar with. I also hope to become a more confident teacher who is able to manage his classroom better. I feel that this course will help me accomplish these go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22:00Z</dcterms:created>
  <dc:creator>EXCEL</dc:creator>
  <dc:description/>
  <cp:keywords/>
  <dc:language>en-US</dc:language>
  <cp:lastModifiedBy>EXCEL</cp:lastModifiedBy>
  <dcterms:modified xsi:type="dcterms:W3CDTF">2008-01-28T23:45:00Z</dcterms:modified>
  <cp:revision>2</cp:revision>
  <dc:subject/>
  <dc:title>Nicholas Oliver</dc:title>
</cp:coreProperties>
</file>